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8774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31309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1816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1094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2656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4650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74906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0651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0938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7628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936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494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1442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1771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2280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9171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7026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