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04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1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177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40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57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6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07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05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79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61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319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65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030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43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575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