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132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297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5515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232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7607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3886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120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290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494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3800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139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846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71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