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88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098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289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75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744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992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25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655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196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64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297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736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158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078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06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504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281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