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88007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90558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7387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22465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44177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93981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33415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12312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90893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6354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8282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7263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74472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9842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36284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