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6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4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27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56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1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656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09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1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22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73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5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53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15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