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4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47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0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157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365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5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5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4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4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437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9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51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65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80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696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09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1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