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8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8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16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9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439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881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90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79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29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21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64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2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325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2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480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