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903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410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206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716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78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459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622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49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857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547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434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203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0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