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98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798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165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9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06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174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811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367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9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667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70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38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3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25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60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69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429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