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024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3729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7610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1137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4485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0965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615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3402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0598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1575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1242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4768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0855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2543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6166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