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662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685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093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5595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104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4041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874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941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260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186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36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377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780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