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055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089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948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243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079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685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9888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185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489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4808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173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326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690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503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275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547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493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