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28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1390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386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3322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847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333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813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544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1740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358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7686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98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387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156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379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