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17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70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66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79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727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13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31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589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768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29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340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051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837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