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704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899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986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264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643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9842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040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4923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490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226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742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089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296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490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83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827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939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