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460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902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329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044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946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668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2099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535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079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912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370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607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7436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1365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758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