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293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497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2015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2213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096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6065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0430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9739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4591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4110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910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360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656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