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6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719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65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42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03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636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5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249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02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36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8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28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2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36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3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011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013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