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244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7141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8501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0980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8234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8842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2797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5384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4247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0404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3899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9383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4819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0723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8402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