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793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032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185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123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473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471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817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390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152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289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535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45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91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