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957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018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12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971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412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516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40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166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926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494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384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28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250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409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437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613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70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