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61930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33011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91291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06332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75127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36168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167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95118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05378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34060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34197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13004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51913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59323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78332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