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222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711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550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931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612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579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0937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646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3699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624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187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470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751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