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58448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2270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17145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70198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07243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7509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64788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49623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35383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42442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69792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59191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52125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31371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98241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37350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41669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