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4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48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79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07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22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658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65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8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5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25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2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21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70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35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46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