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47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925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52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47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79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37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77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45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59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13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0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37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30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