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49843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21408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80239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61997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6525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4738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47846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76760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58776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71207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7525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8464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101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20820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04077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84524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23972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