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430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776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53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395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95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954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980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39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237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926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168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869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917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237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282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