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961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365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296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340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894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450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874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344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375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929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130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751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635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