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32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764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700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2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5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10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9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61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3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65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2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0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359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13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48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07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36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