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583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972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448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07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261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589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52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122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598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6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01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510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334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020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764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