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3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60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14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96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9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080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63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487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315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55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1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5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99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