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765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550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691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751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766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243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94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637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233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789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705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241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323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219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004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889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436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