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43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78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170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8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713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52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074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0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58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56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6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409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153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99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091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