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011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253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367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053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87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696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803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639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85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8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16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308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488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