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536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135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250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29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684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599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260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423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024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975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077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038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745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081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058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507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914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