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447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739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967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13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915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066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397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742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151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527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642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855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540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549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486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