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07552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24670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10998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39416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17100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39871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48040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28497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36694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55769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7466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30786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06545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