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307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84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907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542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95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550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041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645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397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585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26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026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12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1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111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26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82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