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995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459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834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012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275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636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438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542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66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439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603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200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428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158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257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