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40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284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772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8161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1122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513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176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979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51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84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66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99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264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