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953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02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785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260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8515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917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561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813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929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0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365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492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407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775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669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435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364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