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69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759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994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819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303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5546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1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847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284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920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62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8536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9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95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58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