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96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41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28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117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30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925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70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9088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785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577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24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517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867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