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11720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3350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2064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598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124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4034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9315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7723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7601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2013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098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241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784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1403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4192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081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3259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