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008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725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609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051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709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724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603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634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521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738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487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8248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903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865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751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