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3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728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558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6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9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71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74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47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56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40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2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19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69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