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9794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1614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3237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68077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0298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076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1237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13459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15082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9018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163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44494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1112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48805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7190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1914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3015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