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391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1593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88611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73312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8154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044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1084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2934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8933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2594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4677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7507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7090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5892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3507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